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.O. n. 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t. n. 4633/2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ranto, 11.8.2016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gli istituti di ogni ordine e grado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Taranto e Provinci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SS della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’Ufficio Comunicazione Sed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Calibri" w:hAnsi="Calibri"/>
          <w:sz w:val="24"/>
          <w:szCs w:val="24"/>
        </w:rPr>
        <w:t>Oggetto: utilizzazione nei Licei Musicali e coreutici. Art. 6/bis CCNI sulle utilizzazioni e assegnazioni    provvisorie per l’a.s. 2016/17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 fine di dare avvio alle operazioni relative all’utilizzo nelle discipline specifiche dei Licei Musicali, nei tempi previsti dalla nota MIUR prot. n. 19976 del 22.7.2016, il personale interessato è invitato a produrre, in modalità cartacea, </w:t>
      </w:r>
      <w:r>
        <w:rPr>
          <w:rFonts w:cs="Arial" w:ascii="Calibri" w:hAnsi="Calibri"/>
          <w:b/>
          <w:sz w:val="24"/>
          <w:szCs w:val="24"/>
        </w:rPr>
        <w:t>entro il 19 agosto 2016</w:t>
      </w:r>
      <w:r>
        <w:rPr>
          <w:rFonts w:cs="Arial" w:ascii="Calibri" w:hAnsi="Calibri"/>
          <w:sz w:val="24"/>
          <w:szCs w:val="24"/>
        </w:rPr>
        <w:t>, la domanda e le relative dichiarazioni, secondo i modelli pubblicati sul sito MIUR, che qui si allegano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omanda di utilizzazione deve essere indirizzata a questo Ufficio all’indirizzo email 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>, dai docenti in servizio in questa provincia, per il tramite del Dirigente Scolastico della scuola di servizio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La domanda di utilizzazione dei docenti </w:t>
      </w:r>
      <w:r>
        <w:rPr>
          <w:rFonts w:cs="Arial" w:ascii="Calibri" w:hAnsi="Calibri"/>
          <w:b/>
          <w:sz w:val="24"/>
          <w:szCs w:val="24"/>
        </w:rPr>
        <w:t>provenienti da altra provincia</w:t>
      </w:r>
      <w:r>
        <w:rPr>
          <w:rFonts w:cs="Arial" w:ascii="Calibri" w:hAnsi="Calibri"/>
          <w:sz w:val="24"/>
          <w:szCs w:val="24"/>
        </w:rPr>
        <w:t xml:space="preserve"> deve essere presentata direttamente a questo Ufficio  al  suindicato indirizzo di posta elettronica e, per conoscenza, all’Ufficio territorialmente competente della provincia di titolarità.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Entro il suindicato termine, infine, il personale docente </w:t>
      </w:r>
      <w:r>
        <w:rPr>
          <w:rFonts w:cs="Arial" w:ascii="Calibri" w:hAnsi="Calibri"/>
          <w:b/>
          <w:sz w:val="24"/>
          <w:szCs w:val="24"/>
        </w:rPr>
        <w:t>non di ruolo di cui all’art. 6/bis, comma 8</w:t>
      </w:r>
      <w:r>
        <w:rPr>
          <w:rFonts w:cs="Arial" w:ascii="Calibri" w:hAnsi="Calibri"/>
          <w:sz w:val="24"/>
          <w:szCs w:val="24"/>
        </w:rPr>
        <w:t xml:space="preserve"> secondo periodo del CCNI, potrà  presentare domanda al suindicato indirizzo di posta elettronica, </w:t>
      </w:r>
      <w:r>
        <w:rPr>
          <w:rFonts w:cs="Arial" w:ascii="Calibri" w:hAnsi="Calibri"/>
          <w:b/>
          <w:sz w:val="24"/>
          <w:szCs w:val="24"/>
        </w:rPr>
        <w:t>al solo fine degli eventuali accantonamenti previsti dal CCNI da parte di questo Ufficio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invitano le SS.LL a dare la massima diffusione della presente a tutto il personale interessato.</w:t>
        <w:tab/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                        IL  DIRIGE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Arial" w:ascii="Calibri" w:hAnsi="Calibri"/>
          <w:sz w:val="22"/>
          <w:szCs w:val="22"/>
        </w:rPr>
        <w:t>(Cataldo Ruscian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2045516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a.tarantino.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53:00Z</dcterms:created>
  <dc:creator>***</dc:creator>
  <dc:description/>
  <cp:keywords/>
  <dc:language>en-US</dc:language>
  <cp:lastModifiedBy>Administrator</cp:lastModifiedBy>
  <cp:lastPrinted>2016-07-19T15:13:00Z</cp:lastPrinted>
  <dcterms:modified xsi:type="dcterms:W3CDTF">2016-08-11T09:31:00Z</dcterms:modified>
  <cp:revision>13</cp:revision>
  <dc:subject/>
  <dc:title>Taranto,</dc:title>
</cp:coreProperties>
</file>